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3969"/>
        <w:gridCol w:w="1276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287" w:leader="none"/>
                <w:tab w:val="left" w:pos="683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ind w:right="601" w:hanging="0"/>
              <w:jc w:val="center"/>
              <w:rPr/>
            </w:pPr>
            <w:r>
              <w:rPr>
                <w:rFonts w:cs="Times New Roman" w:ascii="Times New Roman" w:hAnsi="Times New Roman"/>
                <w:spacing w:val="94"/>
              </w:rPr>
              <w:t xml:space="preserve">   </w:t>
            </w: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екабря 2025 год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6 год и плановый период 2027 и 2028 годов»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6 год и плановый период 2027 и 2028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611 103 484 руб. 64 коп, в том числе объём межбюджетных трансфертов, получаемых из бюджетов бюджетной системы Российской Федерации, в сумме 829 914 520 руб. 36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620 057 484 руб. 64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6 год в сумме 8 954 000 руб. 00 коп., или в размере 4,0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7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7 год и 2028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7 год в сумме 1 363 639 265 руб. 53 коп., в том числе объём межбюджетных трансфертов, получаемых из бюджетов бюджетной системы Российской Федерации, в сумме 653 960 301 руб. 25 коп. и прогнозируемый общий объем доходов бюджета Дальнереченского городского округа на 2028 год в сумме 1 371 787 580 руб. 00 коп., в том числе объём межбюджетных трансфертов, получаемых из бюджетов бюджетной системы Российской Федерации, в сумме 686 956 615 руб. 72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7 год - в сумме  1 363 639 265  руб. 53 коп., в том числе условно утвержденные расходы в сумме 17 742 000 руб., общий объем бюджетных ассигнований на исполнение муниципальных гарантий по возможным гарантийным случаям 0 руб. 00 коп., на 2028 год - в сумме 1 371 787 580 руб. 00  коп., в том числе условно утвержденные расходы в сумме 34 242 00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размер дефицита бюджета Дальнереченского городского округа на 2027 год - в сумме 0 руб. 00 коп., на 2028 год - в сумме 0 руб. 0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8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9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6 год и плановый период 2027 и 2028 годов согласно приложению 1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6 год в сумме 5 064 482 руб. 00 коп., на 2027 год в сумме 5 267 061 руб. 00 коп., на 2028 год в сумме 5 386 448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резервного фонда администрации Дальнереченского городского округа на 2026 год в сумме 6 662 000 руб. 00 коп., на 2027 год в сумме 5 100 000 руб. 00 коп., на 2028 год в сумме 1 000 000 руб.00 коп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Дальнереченского городского округа по безвозмездным поступлениям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6 году и плановом периоде 2027 и 2028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6 году по нормативу 75,1413550 процентов, в 2027 году по нормативу 66,6104398 процентов, в 2028 году по нормативу 63,7080515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производимым на территории РФ - по нормативу 0,189108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земельного налога (по обязательствам, возникшим до 1 января 2006 года), мобилизуемого на территории округа (суммы денежных взысканий (штрафов) по соответствующему платежу согласно законодательству Российской Федерации) - по нормативу 100 процентов;</w:t>
      </w:r>
    </w:p>
    <w:p>
      <w:pPr>
        <w:pStyle w:val="Style18"/>
        <w:spacing w:lineRule="atLeast" w:line="15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сдачи в аренду имущества, составляющего казну городских округов (за исключением земельных участков)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муниципального имуществ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, поступивших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– по нормативу 100 процентов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выясненных поступлений, зачисляемых в бюджеты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и пересчеты по отмененным налогам и сборам,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7"/>
        <w:widowControl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доходы в объемах согласно приложению 6 к настоящему решению, на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доходы в объемах согласно приложению 7 к настоящему решению, на 20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доходы в объемах согласно приложению 8 к настоящему решению.</w:t>
      </w:r>
    </w:p>
    <w:p>
      <w:pPr>
        <w:pStyle w:val="Style17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 xml:space="preserve">1. Утвердить объем бюджетных ассигнований дорожного фонда Дальнереченского городского округа на 2026 год в </w:t>
      </w:r>
      <w:r>
        <w:rPr>
          <w:color w:val="000000"/>
          <w:szCs w:val="28"/>
        </w:rPr>
        <w:t>размере 25 106 000 руб. 00 коп., на плановый период 2027 года в размере 33 838 000 руб. и на 2028 год в</w:t>
      </w:r>
      <w:r>
        <w:rPr>
          <w:szCs w:val="28"/>
        </w:rPr>
        <w:t xml:space="preserve"> размере 35 936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6 году подлежат зачислению доходы от использования имущества, находящегося в государственной и муниципальной собственности в размере 0,0 %, в 2027 году – 0,0 %, в 2028 году – 0,0 %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6 год и плановый период 2027 и 2028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6 год и плановый период 2027 и 2028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ых частями 1, 2 статьи 1 настоящего решения, распределение бюджетных ассигнований из бюджета Дальнереченского городского округа на 2026 год и плановый период 2027 и 2028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26 год и плановый период 2027 и 2028 годов в ведомственной структуре расходов бюджета Дальнереченского городского округа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из бюджета Дальнереченского городского округа на 2026 год и плановый период 2027 и 2028 годов по муниципальным программам и непрограммным направлениям деятельности,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юридическим лицам, индивидуальным предпринимателя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бъектам малого и среднего предпринимательства, включенным в реестр социальных предпринимателей - на возмещение части затрат для реализации проектов в сфере социального предпринимательств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субсидии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софинансирование муниципальных программ по поддержке социально-ориентированных некоммерческих организаций по итогам конкурсного отб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определения объема и предоставления указанных в пункте 5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firstLine="709"/>
        <w:rPr/>
      </w:pPr>
      <w:r>
        <w:rPr/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 Провести с 1 октября 2026 года, с 1 октября 2027 года и с 1 октября 2028 года индексацию путем увеличения в 1,04 раза: </w:t>
      </w:r>
    </w:p>
    <w:p>
      <w:pPr>
        <w:pStyle w:val="Heade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Heade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размеров должностных окладов муниципальных служащих Дальнереченского городского округа.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6"/>
        <w:spacing w:lineRule="auto" w:line="240" w:before="0" w:after="75"/>
        <w:ind w:firstLine="709"/>
        <w:rPr/>
      </w:pPr>
      <w:r>
        <w:rPr/>
        <w:t xml:space="preserve">Утвердить Программу муниципальных внутренних заимствований Дальнереченского городского округа на 2026 год и плановый период 2027 и 2028 годов согласно приложению 12 к настоящему решению. </w:t>
      </w:r>
    </w:p>
    <w:p>
      <w:pPr>
        <w:pStyle w:val="Style16"/>
        <w:spacing w:lineRule="auto" w:line="240" w:before="0" w:after="75"/>
        <w:ind w:firstLine="709"/>
        <w:rPr/>
      </w:pPr>
      <w:r>
        <w:rPr/>
      </w:r>
    </w:p>
    <w:p>
      <w:pPr>
        <w:pStyle w:val="Style16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6"/>
        <w:spacing w:lineRule="auto" w:line="240" w:before="0" w:after="120"/>
        <w:ind w:firstLine="709"/>
        <w:rPr/>
      </w:pPr>
      <w:r>
        <w:rPr/>
        <w:t>Установить, что в 2026 году и плановом периоде 2027 и 2028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6 году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6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240" w:before="0" w:after="120"/>
        <w:ind w:firstLine="709"/>
        <w:rPr/>
      </w:pPr>
      <w:r>
        <w:rPr>
          <w:b/>
        </w:rPr>
        <w:t>Статья 12. Предоставление преференций.</w:t>
      </w:r>
    </w:p>
    <w:p>
      <w:pPr>
        <w:pStyle w:val="Normal"/>
        <w:ind w:right="85"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 м., № 2 на поэтажном плане, расположенных на 1-ом этаже в здании по адресу: г. Дальнереченск, с. Лазо, ул. Советская, 54, № 2 индивидуальному предпринимателю Акуленко Оксане Николаевне (ОГРНИП 324253600071462, ИНН 250600822183), субъекту малого и среднего предпринимательства, для размещения торговой точки – продуктовый магазин. Размер преференции составляет 242 руб. 40 коп. за 1 кв. м. в месяц без учета НДС.</w:t>
      </w:r>
    </w:p>
    <w:p>
      <w:pPr>
        <w:pStyle w:val="ConsNormal"/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 м., номера на поэтажном плане 1,2,3, Лит А13, кадастровый номер 25:29:000000:5410, расположенных на 1-ом этаже здания по адресу: Приморский край, г. Дальнереченск, ул. Михаила Личенко, д.27, индивидуальному предпринимателю Пак Анжелике Васильевне (ОГРНИП 304250636100093, ИНН 250700881457), субъекту малого и среднего предпринимательства, для размещения торговой точки – пункт общественного питания. Размер преференции составляет 111 руб. 89 коп. за 1 кв. м. в месяц без учета НД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42:00Z</dcterms:created>
  <dc:creator>-</dc:creator>
  <dc:description/>
  <cp:keywords/>
  <dc:language>en-US</dc:language>
  <cp:lastModifiedBy>Куранова</cp:lastModifiedBy>
  <cp:lastPrinted>2018-11-01T14:20:00Z</cp:lastPrinted>
  <dcterms:modified xsi:type="dcterms:W3CDTF">2025-11-12T01:00:00Z</dcterms:modified>
  <cp:revision>68</cp:revision>
  <dc:subject/>
  <dc:title>                </dc:title>
</cp:coreProperties>
</file>